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mer postępowania: </w:t>
      </w:r>
      <w:r>
        <w:rPr>
          <w:rFonts w:cs="Arial" w:ascii="Arial" w:hAnsi="Arial"/>
          <w:bCs/>
          <w:sz w:val="20"/>
          <w:szCs w:val="20"/>
        </w:rPr>
        <w:t>WOF-I.261.12.2021</w:t>
      </w:r>
    </w:p>
    <w:p>
      <w:pPr>
        <w:pStyle w:val="Header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6 do SWZ </w:t>
      </w:r>
    </w:p>
    <w:p>
      <w:pPr>
        <w:pStyle w:val="Header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er"/>
        <w:spacing w:lineRule="auto" w:line="276"/>
        <w:jc w:val="right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stanowiący Załącznik nr 1 </w:t>
      </w:r>
    </w:p>
    <w:p>
      <w:pPr>
        <w:pStyle w:val="Header"/>
        <w:spacing w:lineRule="auto" w:line="276"/>
        <w:jc w:val="right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o umowy nr ………….….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IS PRZEDMIOTU ZAMÓWIENIA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 do części nr 2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Weryfikacja zasadności uzupełnienia sieci obszarów Natura 2000 o obszar o roboczej nazwie obszar w pobliżu Sławkowa - ekspertyza przyrodnicza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badań terenowych w odniesieniu do górskich i nizinnych torfowisk zasadowych o charakterze młak, turzycowisk i mechowisk (kod: 7230), torfowisk przejściowych i trzęsawisk (przeważnie z roślinnością z Scheuchzerio-Caricetea) (kod: 7140) i lipiennika </w:t>
      </w:r>
      <w:r>
        <w:rPr>
          <w:rFonts w:cs="Arial" w:ascii="Arial" w:hAnsi="Arial"/>
          <w:i/>
          <w:color w:val="000000"/>
          <w:sz w:val="22"/>
          <w:szCs w:val="22"/>
        </w:rPr>
        <w:t>Loesela Liparis</w:t>
      </w:r>
      <w:r>
        <w:rPr>
          <w:rFonts w:cs="Arial" w:ascii="Arial" w:hAnsi="Arial"/>
          <w:color w:val="000000"/>
          <w:sz w:val="22"/>
          <w:szCs w:val="22"/>
        </w:rPr>
        <w:t xml:space="preserve"> loeselii, stanowiących potencjalne przedmioty ochrony w projektowanym obszarze Natura 200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eryfikacja terenowa pod kątem innych siedlisk przyrodniczych i gatunków roślin, które mogłyby się stać przedmiotami ochrony z uwzględnieniem stanu zachowania potencjalnych przedmiotów ochrony [ze szczególnym uwzględnieniem siedlisk: obniżenia na podłożu torfowym z roślinnością ze związku </w:t>
      </w:r>
      <w:r>
        <w:rPr>
          <w:rFonts w:cs="Arial" w:ascii="Arial" w:hAnsi="Arial"/>
          <w:i/>
          <w:color w:val="000000"/>
          <w:sz w:val="22"/>
          <w:szCs w:val="22"/>
        </w:rPr>
        <w:t>Rynchosporion</w:t>
      </w:r>
      <w:r>
        <w:rPr>
          <w:rFonts w:cs="Arial" w:ascii="Arial" w:hAnsi="Arial"/>
          <w:color w:val="000000"/>
          <w:sz w:val="22"/>
          <w:szCs w:val="22"/>
        </w:rPr>
        <w:t xml:space="preserve"> kod: 7150,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eastAsia="ar-SA"/>
        </w:rPr>
        <w:t>zmiennowilgotne łąki trzęślicowe (</w:t>
      </w:r>
      <w:r>
        <w:rPr>
          <w:rFonts w:eastAsia="Times New Roman" w:cs="Arial" w:ascii="Arial" w:hAnsi="Arial"/>
          <w:i/>
          <w:color w:val="000000"/>
          <w:kern w:val="2"/>
          <w:sz w:val="22"/>
          <w:szCs w:val="22"/>
          <w:lang w:eastAsia="ar-SA"/>
        </w:rPr>
        <w:t>Molinion</w:t>
      </w:r>
      <w:r>
        <w:rPr>
          <w:rFonts w:cs="Arial" w:ascii="Arial" w:hAnsi="Arial"/>
          <w:color w:val="000000"/>
          <w:sz w:val="22"/>
          <w:szCs w:val="22"/>
        </w:rPr>
        <w:t xml:space="preserve">)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kod: </w:t>
      </w:r>
      <w:r>
        <w:rPr>
          <w:rFonts w:cs="Arial" w:ascii="Arial" w:hAnsi="Arial"/>
          <w:color w:val="000000"/>
          <w:sz w:val="22"/>
          <w:szCs w:val="22"/>
        </w:rPr>
        <w:t xml:space="preserve">6410, bory i lasy bagienne kod: 91D0, twardowodne oligo-i mezotroficzne zbiorniki wodne z podwodnymi łąkami ramienic (Charetea) kod: 3140,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starorzecza i naturalne eutroficzne zbiorniki wodne ze zbiorowiskami z </w:t>
      </w:r>
      <w:r>
        <w:rPr>
          <w:rFonts w:cs="Arial" w:ascii="Arial" w:hAnsi="Arial"/>
          <w:bCs/>
          <w:i/>
          <w:color w:val="000000"/>
          <w:sz w:val="22"/>
          <w:szCs w:val="22"/>
        </w:rPr>
        <w:t>Nympheion, Potamion</w:t>
      </w:r>
      <w:r>
        <w:rPr>
          <w:rFonts w:cs="Arial" w:ascii="Arial" w:hAnsi="Arial"/>
          <w:color w:val="000000"/>
          <w:sz w:val="22"/>
          <w:szCs w:val="22"/>
        </w:rPr>
        <w:t xml:space="preserve"> kod: 3150, nizinne i podgórskie rzeki ze zbiorowiskami włosieniczników (</w:t>
      </w:r>
      <w:r>
        <w:rPr>
          <w:rFonts w:cs="Arial" w:ascii="Arial" w:hAnsi="Arial"/>
          <w:i/>
          <w:color w:val="000000"/>
          <w:sz w:val="22"/>
          <w:szCs w:val="22"/>
        </w:rPr>
        <w:t>Ranunculion fluitantis</w:t>
      </w:r>
      <w:r>
        <w:rPr>
          <w:rFonts w:cs="Arial" w:ascii="Arial" w:hAnsi="Arial"/>
          <w:color w:val="000000"/>
          <w:sz w:val="22"/>
          <w:szCs w:val="22"/>
        </w:rPr>
        <w:t xml:space="preserve">) 3260, a także gatunku haczykowiec błyszczący </w:t>
      </w:r>
      <w:r>
        <w:rPr>
          <w:rFonts w:cs="Arial" w:ascii="Arial" w:hAnsi="Arial"/>
          <w:i/>
          <w:color w:val="000000"/>
          <w:sz w:val="22"/>
          <w:szCs w:val="22"/>
        </w:rPr>
        <w:t>Hamatocaulis vernucosus</w:t>
      </w:r>
      <w:r>
        <w:rPr>
          <w:rFonts w:cs="Arial" w:ascii="Arial" w:hAnsi="Arial"/>
          <w:color w:val="000000"/>
          <w:sz w:val="22"/>
          <w:szCs w:val="22"/>
        </w:rPr>
        <w:t>) kod: 6216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racowanie ekspertyzy na podstawie prac studyjnych oraz wyników przeprowadzonych badań terenowy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dokumentacji fotograficznej z przeprowadzonych prac terenowych (stanowisk w terenie) zgodnie z wytycznymi dostarczonymi przez Zamawiając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enie map w wersji analogowej i warstw wektorowych GIS. </w:t>
      </w:r>
      <w:r>
        <w:rPr>
          <w:rFonts w:cs="Arial" w:ascii="Arial" w:hAnsi="Arial"/>
          <w:sz w:val="22"/>
          <w:szCs w:val="22"/>
        </w:rPr>
        <w:t xml:space="preserve">Dołączone dane GIS muszą być zgodne ze „Standardem Danych GIS w Ochronie Przyrody” oraz adaptacją tego standardu dla potrzeb dokumentacji PZO. Dokumentacja Standardu GIS oraz dokumentacja adaptacji standardu na potrzeby PZO są dostępne u Zamawiającego.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Termin wykonania zamówieni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przedmiotu usługi (przedłożenie ekspertyzy) nastąpi w okresie od dnia podpisania umowy do 1 października 2021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 Realizacja zamówienia obejmuje opracowanie następujących elementów wykonanych przez ekspertów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kres pracy Wykonawcy będzie obejmować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nie badań terenowych w odniesieniu do górskich i nizinnych torfowisk zasadowych o charakterze młak, turzycowisk i mechowisk (kod: 7230), torfowisk przejściowych i trzęsawisk (przeważnie z roślinnością z Scheuchzerio-Caricetea) (kod: 7140) i lipiennika Loesela Liparis loeselii stanowiących potencjalne przedmioty ochrony w projektowanym obszarze Natura 2000 oraz innych potencjalnych przedmiotów ochrony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wentaryzacja musi obejmować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dentyfikację i rozmieszczenie górskich i nizinnych torfowisk zasadowych o charakterze młak, turzycowisk i mechowisk (kod: 7230) oraz torfowisk przejściowych i trzęsawisk (przeważnie z roślinnością z Scheuchzerio-Caricetea) (kod: 7140), a także  określenie ich powierzchni w projektowanym obszarze wskazanym przez Zamawiającego (łącznie około 1360,8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dentyfikację i rozmieszczenie lipiennika Loesela </w:t>
      </w:r>
      <w:r>
        <w:rPr>
          <w:rFonts w:cs="Arial" w:ascii="Arial" w:hAnsi="Arial"/>
          <w:i/>
          <w:color w:val="000000"/>
          <w:sz w:val="22"/>
          <w:szCs w:val="22"/>
        </w:rPr>
        <w:t>Liparis loeselii</w:t>
      </w:r>
      <w:r>
        <w:rPr>
          <w:rFonts w:cs="Arial" w:ascii="Arial" w:hAnsi="Arial"/>
          <w:color w:val="000000"/>
          <w:sz w:val="22"/>
          <w:szCs w:val="22"/>
        </w:rPr>
        <w:t>, identyfikację i rozmieszczenie istniejących i potencjalnych siedlisk ww. rośliny oraz określenie powierzchni zasięgu jej występowania w projektowanym obszarze wskazanym przez Zamawiającego (łącznie około 1360,8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)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enę stanu ochrony ww. siedlisk przyrodniczych oraz wykazanej populacji i siedlisk gatunku. Badania należy prowadzić, zgodne z metodyką opracowaną dla danego siedliska lub gatunku przez Główny Inspektorat Ochrony Środowiska, na każdym założonym przez Wykonawcę stanowisku monitoringowym i na założonych przez Główny Inspektorat Ochrony Środowiska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ermin wykonania badań terenowych zgodnie z terminami podanymi w metodykach dla siedlisk i gatunków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ryfikacja terenowa pod kątem innych siedlisk przyrodniczych i gatunków roślin, które mogłyby się stać przedmiotami ochrony z uwzględnieniem stanu zachowania potencjalnych przedmiotów ochrony (pozytywna weryfikacja wymaga wypełnienia poszczególnych rozdziałów ekspertyzy). Weryfikacja musi się odbyć co najmniej w obrębie obszaru, wskazanego przez Zamawiającego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ermin wykonania badań terenowych z terminami podanymi w metodykach dla siedlisk i gatunków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color w:val="000000"/>
        </w:rPr>
        <w:t>Opracowanie ekspertyzy na podstawie wyników przeprowadzonych badań oraz analiz materiałów źródłowych dostępnych Wykonawc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Ekspertyza będzie zawierać następujące elementy i rozdział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trona tytułowa z logotypami - ekspertyza będąca produktem zamówienia jest dofinansowana z Wojewódzkiego Funduszu Ochrony Środowiska i Gospodarki Wodnej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Katowicach, dlatego pierwszą stronę publikacji oraz załączniki mapowe należy oznaczyć, zgodnie z „Zasadami oznakowania przedsięwzięć dofinansowywanych ze środków Wojewódzkiego Funduszu Ochrony Środowiska i Gospodarki Wodn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Katowicach”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pis treści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gólna charakterystyka obszaru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odyk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</w:t>
      </w:r>
      <w:r>
        <w:rPr>
          <w:rFonts w:cs="Arial" w:ascii="Arial" w:hAnsi="Arial"/>
          <w:bCs/>
          <w:color w:val="000000"/>
          <w:sz w:val="22"/>
          <w:szCs w:val="22"/>
        </w:rPr>
        <w:t>rzedmioty ochrony wg. projektu SDF przekazanego do KE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niki badań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dsumowania wraz z przedstawieniem spójnych wniosków z badań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typy siedlisk przyrodniczych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gatunki roślin i ich siedliska występujące na terenie obszaru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ocena stanu ochrony (rzeczywisty, referencyjny)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ocena zasadności wyznaczenia obszaru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grożeni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ele działań ochronnych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ziałania ochronne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kres monitoringu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formacja o istniejących i projektowanych planach/programach/projektach dotyczących zagospodarowania przestrzennego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skazania do dokumentów planistycznych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zesłanki sporządzenia planu ochrony lub ich brak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projekt weryfikacji SDF obszaru i jego granic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literatur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apy w wersji analogowej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bazę danych przestrzennych (dołączone dane GIS muszą być zgodne ze „Standardem Danych GIS w Ochronie Przyrody” -  wersja 2019.1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ymaga dostarcz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mpletnej ekspertyzy formie drukowanej w trzech egzemplarzach oraz w trzech egzemplarzach na nośniku cyfrowym – płycie CD lub DVD, z następującymi zastrzeżeniami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kumenty tekstowe należy zapisać w formacie „doc” lub „odt” oraz „pdf”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bele należy zapisać w formacie „xls” lub „ods” oraz „pdf”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zę danych przestrzennych (dane GIS muszą być zgodne ze „Standardem Danych GIS w Ochronie Przyrody” -  wersja 2019.1, dane z naniesionymi poligonami, transektami siedlisk oraz dane z informacjami odnoszącymi się do poligonów siedlisk oraz z naniesionymi zasięgami występowania gatunków oraz dane z informacjami odnoszącymi się do stanowisk gatunków)</w:t>
      </w:r>
      <w:r>
        <w:rPr>
          <w:rStyle w:val="5yl5"/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liki służące do wydruku map tematycznych, należy zapisać w formacie „jpg” lub „tif” z rozdzielczością nie mniejszą niż 150 dpi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fotografie należy zapisać w formacie „jpg”, a ich o wymiary powinny wynosić 3872x2592 pikseli lub więcej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s płyty CD/DVD (nazwa przedmiotu zamówienia wraz z datą przekazania Zamawiającemu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zczegółowe wytyczne do zawartości elementów i rozdziałów ekspertyz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gólna charakterystyka obszaru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ej części należy wyjaśnić uwarunkowania społeczne, gospodarcze, środowiskowe i krajobrazowe, które wpływają lub, w ocenie eksperta, mogą wpływać na realizację celów. Należy tu  zawrzeć element ogólnej oceny ich st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ział powinien zawierać syntetyczną informację dotyczącą:</w:t>
      </w:r>
    </w:p>
    <w:p>
      <w:pPr>
        <w:pStyle w:val="Normal"/>
        <w:ind w:left="17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usytuowania obszaru w odniesieniu do jednostek powiązanych z regionalizacją kraju, najlepiej regionalizacji fizyczno-geograficzna wg Kondrackiego (1994),</w:t>
      </w:r>
    </w:p>
    <w:p>
      <w:pPr>
        <w:pStyle w:val="Normal"/>
        <w:ind w:lef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sytuowania obszaru w stosunku do regionalizacji geobotanicznych (zalecana regionalizacja wg J. M. Matuszkiewicza z roku 1993),</w:t>
      </w:r>
    </w:p>
    <w:p>
      <w:pPr>
        <w:pStyle w:val="Normal"/>
        <w:ind w:lef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geologii i gleb,</w:t>
      </w:r>
    </w:p>
    <w:p>
      <w:pPr>
        <w:pStyle w:val="Normal"/>
        <w:ind w:lef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hydrologii,</w:t>
      </w:r>
    </w:p>
    <w:p>
      <w:pPr>
        <w:pStyle w:val="Normal"/>
        <w:ind w:lef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truktury krajobrazu,</w:t>
      </w:r>
    </w:p>
    <w:p>
      <w:pPr>
        <w:pStyle w:val="Normal"/>
        <w:ind w:lef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korytarzy ekologicznych,</w:t>
      </w:r>
    </w:p>
    <w:p>
      <w:pPr>
        <w:pStyle w:val="Normal"/>
        <w:ind w:lef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stniejących form ochrony przyrody, w tym sąsiadujących obszarów Natura 2000, jeśli jest to istotne dla obszaru,</w:t>
      </w:r>
    </w:p>
    <w:p>
      <w:pPr>
        <w:pStyle w:val="Normal"/>
        <w:ind w:lef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 innych zagadnień, których wybór zależy od specyfiki obszaru i ich związku z przedmiotami ochrony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Metodyk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tej części należy dokonać opisu prac studyjnych i wykonanych prac w terenie. Rozdział należy przygotować w oparciu o dostępne metodyki GIOŚ, ewentualnie dostosowane do specyficznych warunków obszaru oraz analizę dostępnych materiałów odnośnie do obszaru Natura 2000 i przedmiotów ochrony objętych zamówieniem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Typy siedlisk przyrodniczych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ział należy przygotować zgodnie z tabelą 2.6.1 z szablonu dokumentacji planu. Natomiast pod tabelą w części opisowej poszczególnych typów siedlisk objętych Planem zamieścić  wg schematu – kod, nazwa typu siedliska, krótka charakterystyka (w formacie jaki jest wymagany w pkt. 4.2 SDF (zgodnie z załącznikiem do Decyzji Komisji Europejskiej z dnia 11 lipca 2011r. nr 2011/484/UE w sprawie formularza zawierającego informacje o terenach Natura 2000), w jak największym stopniu oparta na danych dotyczących opracowywanego obszaru, zawierająca informację o ogólnym stanie zachowania siedliska w sieci Natura 2000 (np. na podstawie dostępnych badań, wyników raportowania i monitoringu – dane GIOŚ), randze w obszarze (nadana na podstawie dostępnej wiedzy, w tym oceny eksperckiej), stanie zachowania w obszarze. W ekspertyzie etap I rozdział należy zredagować z pominięciem elementów ranga w obszarze i stan zachowania w obszarze, natomiast krótka charakterystyka w formacie jaki jest wymagany w pkt. 4.2 SDF powinna zawierać informacje jakimi dysponuje Wykonawca na pierwszym etapie prac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tunki roślin i ich siedliska występujące na terenie obszaru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dział należy przygotować zgodnie z tabelą 2.6.2 z szablonu dokumentacji planu. Natomiast pod tabelą, w części opisowej poszczególnych gatunków roślin objętych Planem zamieścić  wg schematu – kod, nazwa gatunku, krótka charakterystyka (w formacie jaki jest wymagany w pkt. 4.2 SDF (zgodnie z załącznikiem do Decyzji Komisji Europejskiej z dnia 11 lipca 2011r. nr 2011/484/UE w sprawie formularza zawierającego informacje o terenach Natura 2000), w jak największym stopniu oparta na danych dotyczących opracowywanego obszaru) zawierająca informację o ogólnym stanie zachowania gatunku i jego siedliska w sieci Natura 2000 (np. na podstawie dostępnych badań, wyników raportowania i monitoringu – dane GIOŚ), randze w obszarze (nadana na podstawie dostępnej wiedzy, w tym oceny eksperckiej), stanie zachowania w obszarze. Umieszczenie zdjęć poszczególnych gatunków jest wskazane. W ekspertyzie etap I rozdział należy zredagować z pominięciem elementów ranga w obszarze i stan zachowania w obszarze, natomiast krótka charakterystyka w formacie jaki jest wymagany w pkt. 4.2 SDF powinna zawierać informacje jakimi dysponuje Wykonawca na pierwszym etapie prac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cena stanu ochron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ena stanu ochrony powinna zawierać następujące elementy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karty obserwacji siedlisk przyrodniczych torfowisk przejściowych i trzęsawisk (przeważnie z roślinnością z Scheuchzerio-Caricetea), torfowisk zasadowych o charakterze młak, turzycowisk i mechowisk, gatunków lipiennik Loesela </w:t>
      </w:r>
      <w:r>
        <w:rPr>
          <w:rFonts w:cs="Arial" w:ascii="Arial" w:hAnsi="Arial"/>
          <w:i/>
          <w:color w:val="000000"/>
          <w:sz w:val="22"/>
          <w:szCs w:val="22"/>
        </w:rPr>
        <w:t>Liparis loeselii</w:t>
      </w:r>
      <w:r>
        <w:rPr>
          <w:rFonts w:cs="Arial" w:ascii="Arial" w:hAnsi="Arial"/>
          <w:color w:val="000000"/>
          <w:sz w:val="22"/>
          <w:szCs w:val="22"/>
        </w:rPr>
        <w:t xml:space="preserve"> i haczykowiec błyszczący </w:t>
      </w:r>
      <w:r>
        <w:rPr>
          <w:rFonts w:cs="Arial" w:ascii="Arial" w:hAnsi="Arial"/>
          <w:i/>
          <w:color w:val="000000"/>
          <w:sz w:val="22"/>
          <w:szCs w:val="22"/>
        </w:rPr>
        <w:t>Hamatocaulis vernucosus</w:t>
      </w:r>
      <w:r>
        <w:rPr>
          <w:rFonts w:cs="Arial" w:ascii="Arial" w:hAnsi="Arial"/>
          <w:color w:val="000000"/>
          <w:sz w:val="22"/>
          <w:szCs w:val="22"/>
        </w:rPr>
        <w:t xml:space="preserve"> na poszczególnych stanowiskach w projektowanym obszarze Natura 2000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lementy karty dla stanowiska siedliska 7140 (zgodnie z przewodnik_metodyczny_7140)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 xml:space="preserve">stanowisko – informacje podstawowe tj. nazwa, typ stanowiska itd. (zgodnie z tabelą na str. 118-119 przewodnik_metodyczny_7140)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stan ochrony siedliska przyrodniczego na stanowisku tj. zdjęcia fitosocjologiczne (zgodnie z tabelą na str. 120 przewodnik_metodyczny_7140)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transekt tj. ocena parametrów: powierzchnia, specyficzna struktura i funkcje na podstawie wartości wskaźników, perspektywy ochrony oraz inf. odnośnie do oddziaływań (zgodnie z tabelami na str. 120-121 przewodnik_metodyczny_7140; kody zagrożeń wg zał. 5 do instrukcji wypełniania SDF na obszarów Natura 2000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lementy karty dla stanowiska siedliska 7230 (zgodnie z przewodnik_metodyczny_7230)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 xml:space="preserve">stanowisko – informacje podstawowe tj. nazwa, typ stanowiska itd. (zgodnie z tabelą na str. 146-147 przewodnik_metodyczny_7230)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stan ochrony siedliska przyrodniczego na stanowisku tj. zdjęcia fitosocjologiczne (zgodnie z tabelą na str. 147-148 przewodnik_metodyczny_7230)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transekt tj. ocena parametrów: powierzchnia, specyficzna struktura i funkcje na podstawie wartości wskaźników, perspektywy ochrony oraz inf. odnośnie do oddziaływań (zgodnie z tabelami na str. 148-150 przewodnik_metodyczny_7230; kody zagrożeń wg zał. 5 do instrukcji wypełniania SDF na obszarów Natura 2000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lementy karty dla stanowiska gatunku lipiennik Loesela (zgodnie z przewodnik_metodyczny_1903)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 xml:space="preserve">stanowisko – informacje podstawowe tj. nazwa, typ stanowiska itd. (zgodnie z tabelą na str. 104-106 przewodnik_metodyczny_1903)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 xml:space="preserve">stan ochrony gatunku na stanowisku tj. ocena parametrów: populacja, siedlisko na podstawie wartości wskaźników, perspektywy ochrony, prowadzone zabiegi ochrony czynnej i ich skuteczność (zgodnie z tabelą na str. 106-107 przewodnik_metodyczny_1903)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inf. odnośnie do aktualnych oddziaływań, przyszłych przewidywalnych oddziaływań (zagrożeń) oraz inne informacje (zgodnie z tabelą na str. 107-108 przewodnik_metodyczny_1903; kody zagrożeń wg zał. 5 do instrukcji wypełniania SDF na obszarów Natura 2000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ocenę stanu ochrony (wg skali: FV, U1, U2) torfowisk przejściowych i trzęsawisk (przeważnie z roślinnością z Scheuchzerio-Caricetea) (kod: 7140), górskich i nizinnych torfowisk zasadowych o charakterze młak, turzycowisk i mechowisk (kod: 7230),  lipiennika Loesela Liparis loeselii, będących potencjalnymi przedmiotami ochrony ww. obszaru Natura 2000, zgodnie z załącznikiem do rozporządzenia Ministra Środowiska z dnia 17 lutego 2010 r. w sprawie sporządzania projektu planu zadań ochronnych dla obszaru Natura 2000 (Dz. U. z 2010 r., Nr 34, poz. 186). Stan ochrony siedlisk i gatunków, siedlisk gatunków występujących w obszarze powinien być wyrażony parametrami i wskaźnikami przyjętymi dla siedliska i gatunku spójnymi z kartami obserwacji (wg PMŚ GIOŚ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enę stanu ochrony (rzeczywisty, referencyjny) tego przedmiotu ochrony w obszarze należy opracować wg zestawienia z szablonu dokumentacji planu (tabela 3.1 i 3.2) oraz przedstawić uzasadnienie nadanych ocen pod tabelami zgodnie z wskazówkami dotyczącymi tych części szablo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cena zasadności wyznaczenia obszaru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tej części należy ocenić, na podstawie wyników własnych badań, danych pochodzących z materiałów niepublikowanych, zasadności wyznaczenia terenu badań jako obszaru Natura 2000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grożeni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dział powinien zawierać charakterystykę zagrożeń dla zachowania we właściwym stanie ochrony siedlisk i gatunków, będących potencjalnymi przedmiotami ochrony ww. obszaru Natura 2000, tj. określenie istniejących i potencjalnych zagrożeń, w tym wynikających ze stanu zagospodarowania przestrzennego, udostępnienia turystycznego oraz prowadzonej gospodarki leśnej, rolnej i wodnej. Konieczne jest opracowanie schematu pokazującego związki przyczynowo-skutkowe pomiędzy przedmiotami ochrony a zagrożeniami. W przypadku nie wskazania zagrożeń w odniesieniu do przedmiotu ochrony należy opisać z czego wynika ich brak. Przy opracowywaniu listy zagrożeń należy posłużyć się kodami zagrożeń z listy referencyjnej zagrożeń, presji i działań stanowiącą załącznik 5 do Instrukcji wypełniania Standardowego Formularza Danych obszaru Natura 2000 wersja 2012.1”, opracowaną przez Generalną Dyrekcję Ochrony Środowiska, dostępną pod adresem internetowym http://natura2000.gdos.gov.pl/strona/nowy. Przygotować go należy zgodnie z tabelą 4 z szablonu dokumentacji pl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Cele działań ochronnych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ział należy przygotować zgodnie z tabelą 5 z szablonu dokumentacji pl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ziałania ochronn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dział powinien zawierać określenie ewentualnych koniecznych działań ochronnych warunkujących utrzymanie/przywrócenie właściwego stanu ochrony siedlisk i gatunków, będących potencjalnymi przedmiotami ochrony z uwzględnieniem rodzaju działania ochronnego, obszaru realizacji oraz częstotliwości i terminu realizacji (wskazanie stanowisk/punktów monitoringowych). Przygotować go należy zgodnie z tabelą 6 z szablonu dokumentacji pl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kres monitoringu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dział powinien zawierać ustalenie zakresu i zalecanej metodyki prowadzenia monitoringu siedlisk i gatunków, będących  potencjalnymi przedmiotami ochrony, w tym m.in. określenie terminów i miejsc wykonywania monitoringu (wskazanie punktów monitoringowych). Ewentualna weryfikacja w odniesieniu do metodyki monitoringu GIOŚ. Przygotować go należy zgodnie z tabelą 7 z szablonu dokumentacji pl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Istniejące i projektowane plany/programy/projekty dotyczące zagospodarowania przestrzennego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ział powinien zawierać informację o przyjętych, wdrażanych i projektowanych planach/programach/projektach, które mogą mieć wpływ na przedmioty ochrony. Przygotować go należy zgodnie z tabelą 2.5 z szablonu dokumentacji pl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Wskazania do dokumentów planistycznych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ział powinien zawierać zestawienie obowiązujących opracowań planistycznych, które wymagają zmiany wraz z uzasadnieniem i przedstawieniem propozycji nowego zapisu. Przygotować go należy zgodnie z tabelą 7 z szablonu dokumentacji pl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słanki sporządzenia planu ochrony lub ich brak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ej części należy stwierdzić brak przesłanek do sporządzenia planu ochrony lub wskazać potrzebę sporządzenia planu ochrony (dla części lub całości obszaru). W obu przypadkach należy przedstawić wyczerpujące uzasadnian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jektu weryfikacji SDF obszaru i jego granic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gotować go należy zgodnie z tabelą 9.1. 9.2. z szablonu dokumentacji planu. Ewentualna zmiana w granicach lub przedmiotach ochrony obszaru powinna dotyczyć terenów, w obrębie których siedliska, gatunki są w reprezentatywnym stanie ochrony. Do tej części należy załączyć plik projektu SDF oraz plik shp projektowanych zmian granic obszar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owy SDF należy przygotować </w:t>
      </w:r>
      <w:r>
        <w:rPr>
          <w:rFonts w:cs="Arial" w:ascii="Arial" w:hAnsi="Arial"/>
          <w:iCs/>
          <w:color w:val="000000"/>
          <w:sz w:val="22"/>
          <w:szCs w:val="22"/>
        </w:rPr>
        <w:t>zgodnie z</w:t>
      </w:r>
      <w:r>
        <w:rPr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strukcją wypełniania Standardowego Formularza Danych obszaru Natura 2000 wersja 2012.1”, opracowaną przez Generalną Dyrekcję Ochrony Środowiska. Tą część należy przygotować zgodnie z wzorem zawartym w punkcie 12 szablonu dokumentacji plan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Dokumentacja fotograficzna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leży dołączyć, co najmniej 30 sztuk fotografii, ilustrujących w szczególności siedliska, gatunki, siedliska gatunków z terenu objętego badaniami. Fotografie należy wykonać w technice cyfrowej o wymiarach 3872x2592 pikseli lub więcej. Wykonawca przeniesie na Zamawiającego, z dniem przekazania kompletnej publikacji, pełne prawa autorskie majątkowe do całości opracowania, w tym do zdjęć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V. Wynagrodzenie za wykonanie przedmiotu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za wykonanie zadania będzie wypłacone w jednej racie w wysokości 100% umownej ceny po przedłożeniu i odebraniu ekspertyz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. Inne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ozyskać odpowiednie przewodniki metodyczne we własnym zakresie (ze strony internetowej Głównego Inspektoratu Ochrony Środowiska), według których Wykonawca ma prowadzić badania w terenie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musi zapoznać się z opracowaniami dotyczącymi obszaru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musi zapoznać się z Wytycznymi PZO z 12.12.2012r. oraz formą dokumentacji (szablon) i zarządzenia w sprawie ustanowienia Planu Zadań Ochronnych dla obszaru Natura 2000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musi zapoznać się z Decyzją Komisji Europejskiej z dnia 11 lipca 2011 r. nr 2011/484/UE w sprawie formularza zawierającego informacje o terenach Natura 2000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GIS muszą być zgodne </w:t>
      </w:r>
      <w:r>
        <w:rPr>
          <w:rFonts w:cs="Arial" w:ascii="Arial" w:hAnsi="Arial"/>
          <w:sz w:val="22"/>
          <w:szCs w:val="22"/>
        </w:rPr>
        <w:t>ze „Standardem Danych GIS w Ochronie Przyrody” oraz adaptacją tego standardu dla potrzeb dokumentacji PZO. Dokumentacja Standardu GIS oraz dokumentacja adaptacji standardu na potrzeby PZO są dostępne u Zamawiającego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jest zobowiązany stosować się do wytycznych i wskazówek zamawiającego oraz udzielania wyjaśnień dotyczących realizacji przedmiotu umowy, na każde żądanie i w terminie wskazanym przez Zamawiającego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wykonania zamówienia, Zamawiający po podpisaniu umowy </w:t>
        <w:br/>
        <w:t>(w ciągu 14 dni roboczych) dostarczy:</w:t>
      </w:r>
    </w:p>
    <w:p>
      <w:pPr>
        <w:pStyle w:val="Normal"/>
        <w:ind w:left="459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</w:t>
        <w:tab/>
        <w:t>opracowania dotyczące wyznaczenia tego terenu  będące w posiadaniu tut. Dyrekcji,</w:t>
      </w:r>
    </w:p>
    <w:p>
      <w:pPr>
        <w:pStyle w:val="Normal"/>
        <w:ind w:left="45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</w:t>
        <w:tab/>
        <w:t xml:space="preserve"> SDF projektowanego obszaru Dolina Białej Przemszy,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ałączniki do opz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pa poglądowa z zaznaczonym terenem do przeprowadzenia przedmiotowych badań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tyczne PZO z 12.12.2012r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yzja Komisji Europejskiej z dnia 11 lipca 2011 r. nr 2011/484/UE w sprawie formularza zawierającego informacje o terenach Natura 2000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rukcja wypełniania Standardowego Formularza Danych obszaru Natura 2000 wersja 2012.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zablon dokumentacji pzo z 2017r. według którego Wykonawca ma przygotować poszczególne części ekspertyz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6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6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6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20"/>
        <w:szCs w:val="20"/>
      </w:rPr>
    </w:pPr>
    <w:r>
      <w:rPr>
        <w:rFonts w:cs="Arial" w:ascii="Arial" w:hAnsi="Arial"/>
        <w:b/>
        <w:bCs/>
        <w:color w:val="A6A6A6"/>
        <w:sz w:val="20"/>
        <w:szCs w:val="20"/>
      </w:rPr>
    </w:r>
  </w:p>
  <w:p>
    <w:pPr>
      <w:pStyle w:val="Header"/>
      <w:rPr>
        <w:rFonts w:ascii="Arial" w:hAnsi="Arial" w:cs="Arial"/>
        <w:b/>
        <w:b/>
        <w:bCs/>
        <w:color w:val="A6A6A6"/>
        <w:sz w:val="20"/>
        <w:szCs w:val="20"/>
      </w:rPr>
    </w:pPr>
    <w:r>
      <w:rPr>
        <w:rFonts w:cs="Arial" w:ascii="Arial" w:hAnsi="Arial"/>
        <w:b/>
        <w:bCs/>
        <w:color w:val="A6A6A6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5yl5">
    <w:name w:val="_5yl5"/>
    <w:basedOn w:val="Domylnaczcionkaakapitu"/>
    <w:qFormat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05:00Z</dcterms:created>
  <dc:creator>Komputer</dc:creator>
  <dc:description/>
  <cp:keywords/>
  <dc:language>en-US</dc:language>
  <cp:lastModifiedBy>RDOS</cp:lastModifiedBy>
  <cp:lastPrinted>2020-06-01T08:52:00Z</cp:lastPrinted>
  <dcterms:modified xsi:type="dcterms:W3CDTF">2021-04-22T06:03:00Z</dcterms:modified>
  <cp:revision>7</cp:revision>
  <dc:subject/>
  <dc:title>WPN</dc:title>
</cp:coreProperties>
</file>